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91740315"/>
            <w:bookmarkStart w:id="1" w:name="__Fieldmark__0_379174031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91740315"/>
            <w:bookmarkStart w:id="3" w:name="__Fieldmark__1_379174031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791740315"/>
            <w:bookmarkStart w:id="5" w:name="__Fieldmark__2_379174031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91740315"/>
            <w:bookmarkStart w:id="7" w:name="__Fieldmark__3_379174031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91740315"/>
            <w:bookmarkStart w:id="9" w:name="__Fieldmark__4_37917403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91740315"/>
            <w:bookmarkStart w:id="11" w:name="__Fieldmark__5_37917403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91740315"/>
            <w:bookmarkStart w:id="13" w:name="__Fieldmark__6_37917403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91740315"/>
            <w:bookmarkStart w:id="15" w:name="__Fieldmark__7_37917403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91740315"/>
            <w:bookmarkStart w:id="17" w:name="__Fieldmark__8_37917403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91740315"/>
            <w:bookmarkStart w:id="19" w:name="__Fieldmark__9_37917403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5:32:00Z</dcterms:modified>
  <cp:revision>24</cp:revision>
  <dc:subject/>
  <dc:title/>
</cp:coreProperties>
</file>